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1P6vncz54nm7OtrZa6107FCYmKX0k6tshP9FJ1K5Fi9knnbHnO/e3BBU7il2LjlK4rdooK
OmZ7Fdf9rxkUewjPoWA8oVqdQWgkW3N2qvo2KySkFsvPljDVhIjMF/DCDkYm3SuqyZ5AF5Tv
yR2wSopVNf9o6sjKITW2pOnSdMR/6bm3avJISfK7NZVCV+kuZuF8l2DM2Qfh12RZgTQbL98y
9KsH3A8LydDGEqrTsR</vt:lpwstr>
  </property>
  <property fmtid="{D5CDD505-2E9C-101B-9397-08002B2CF9AE}" pid="3" name="_2015_ms_pID_7253431">
    <vt:lpwstr>PkOvVq6BnmkFSYbbO/ZFEfVuJvSn9QatLEzfA07RYq0ZremjjT1tO8
GixwhKtgcuwRoQXizTNjjcapB+OD7jEySpr1tg84VXfsY9GggS/L/uw607CR36llZ2OK+fIT
Y34utCQz+ouRskpZ7BwLpCz3wZn9PtBENMd9MuH714y7G+QFCPMb4doKQssa2jttMa9ay4b9
hYqaLeb+QPZGEwi827nRcqCImJ0bgzS7yJS1</vt:lpwstr>
  </property>
  <property fmtid="{D5CDD505-2E9C-101B-9397-08002B2CF9AE}" pid="4" name="_2015_ms_pID_7253431_00">
    <vt:lpwstr>_2015_ms_pID_7253431</vt:lpwstr>
  </property>
  <property fmtid="{D5CDD505-2E9C-101B-9397-08002B2CF9AE}" pid="5" name="_2015_ms_pID_7253432">
    <vt:lpwstr>THtX8icU8WEOyqGI253cXRKN+gQxOcUR5WAZ
o0BHZ0znJ5/djHUbLRlein6RaLMIQnf3meN8UAZgB9uHcx+Mk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